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before="0" w:after="240"/>
        <w:jc w:val="center"/>
        <w:rPr/>
      </w:pPr>
      <w:r>
        <w:rPr/>
        <w:t>博士生指导教师申请者代表性成果中获奖项目简介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900"/>
        <w:gridCol w:w="1620"/>
        <w:gridCol w:w="900"/>
        <w:gridCol w:w="1260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果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颁奖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颁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166" w:hRule="atLeast"/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成果简要介绍：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请将此表与相应获奖项目的奖励证书（复印件）订在一起，供评审专家参考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640" w:right="1440" w:gutter="0" w:header="0" w:top="1600" w:footer="0" w:bottom="13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01:01:00Z</dcterms:created>
  <dc:creator>AAA</dc:creator>
  <dc:description/>
  <dc:language>en-US</dc:language>
  <cp:lastModifiedBy>zjdx-hxc</cp:lastModifiedBy>
  <dcterms:modified xsi:type="dcterms:W3CDTF">2006-09-15T05:17:00Z</dcterms:modified>
  <cp:revision>2</cp:revision>
  <dc:subject/>
  <dc:title>博士生指导教师申请者代表性成果中获奖项目简介表</dc:title>
</cp:coreProperties>
</file>